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center"/>
        <w:rPr>
          <w:sz w:val="22"/>
          <w:szCs w:val="22"/>
        </w:rPr>
      </w:pPr>
      <w:r>
        <w:rPr>
          <w:sz w:val="22"/>
          <w:szCs w:val="22"/>
        </w:rPr>
        <w:t>Эдмунд КУПЕР</w:t>
      </w:r>
    </w:p>
    <w:p>
      <w:pPr>
        <w:pStyle w:val="Normal"/>
        <w:keepNext w:val="true"/>
        <w:shd w:fill="FFFFFF" w:val="clear"/>
        <w:autoSpaceDE w:val="false"/>
        <w:spacing w:before="0" w:after="360"/>
        <w:jc w:val="center"/>
        <w:rPr/>
      </w:pPr>
      <w:r>
        <w:rPr/>
        <w:t>ЖИЗНЬ И СМЕРТЬ ПЛАНКИ ГУ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огу вам рассказать, каково это, когда тебя ненавидят миллионы детей. Вы испытываете холод. Вы можете сидеть около очага, выпить полбутылки виски или загорать на Ривьере — все равно вам холодно. Но со временем можно привыкнуть практически к чему угодно. Даже к этому. Я привык. Теперь по ночам меня даже не мучают кошмары. Ну почти не мучаю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оме того, если мною порой и овладевает уныние, то у меня в запасе всегда есть одно прекрасное средство. Я отправляюсь в путь. Пешком. Этим я занимаюсь последние пять лет, и за это время преодолел что-то около десяти тысяч миль. Ходьба, знаете ли, очень успокаивает. Лучше, чем любой самый дорогой психоаналитик. Я-то знаю, ведь я испробовал и то, и другое. К тому же, ходьба делает еще и то, что не под силу никакому психоаналитику — в итоге вы оказываетесь совсем в другом мес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ин тип, которого я знал, утверждал: “Уважение можно купить, приобретя “Бентли”, но самоуважение — только разъезжая в “Роллсе”. В то время у меня был и “Бентли”, и “Ролле”, но я как-то не припомню, чтобы я себя особенно уважал. Помню только цифры дохода с пятью нулями, загородную виллу, квартиру в городе, двух бывших жен и Планки Г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, вы не помните Планки Гу? Если бы вы знали, как я этому рад! Но дети все еще помнят. Единственное, что мне осталось в этой жизни — это протянуть до того времени, когда о нем забудут и де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-нибудь это произойдет. Но Планки Гу упорный парень. Он следует за мной, куда бы я ни шел. Он словно крошечная игрушечная собачка, гонится за мной по пятам. Вы, я полагаю, его не видите. Никто, кроме меня, не видит. И тем не менее, это та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Планки Гу совсем не игрушечная собачка. Он кукла, из тех что надеваются на руку, с открытым и шаловливым лицом беспризорника. А еще у него удивительный голос, точь-в-точь такой, как надо, чтобы шептать на ушко секреты — именно те секреты, которые необходимы, чтобы повелевать умами миллионов доверчивых ребятише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 было прекрасно, пока я оставался ничем не примечательным чревовещателем с небольшой аудиторией вроде той, что бывает на детской вечеринке, или на рождественском празднике в приюте, или у самодельной сцены на пляже. Райские дни! Тогда Планки Гу рассказывал детям только те секреты, которые им хотелось от него услышать. Я зарабатывал немного, зато был счастли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да в том, что Планки Гу был исключительно хорош. Очень хорош. Он мог заставить самого больного ребенка смеяться, а самого здорового — кататься по полу от смеха. Я много лет потратил, учась думать так, как думают дети, учась понимать их сокровенные желания. И в итоге Планки Гу глядел на них своими большими голубыми глазами и сообщал им всякие глупости, которые только дети и способны понять, и уже через пару минут ничто на свете не могло бы сорвать наше выступл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, Планки Гу был хорош, хотя это и говорю вам я сам. Он был даже слишком хорош. Оглядываясь назад, мне кажется, мы просто-напросто не могли избежать той ловушки, расставленной телевидением, в которую в конце концов поп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началу это был всего лишь крохотный эпизод в программе “Чаепитие для маленьких”. “Вот она, — думал я тогда. — возможность за пять минут доставить радость большему числу ребятишек, чем за все годы наших выступлений на пляжах, вечеринках и праздниках”. Как тщательно я готовился к этому представлению! И Планки Гу выдал ударною дозу всего самого лучшего, чем я тогда обладал. Его выступление стало большим, нежели просто успехом. Это был триумф, супер-хит, попадание в самую точку… Он был самый-самый. Письма поклонников начали прибывать меш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этого — еженедельные выступления, а потом и ежедневные. И число зрителей нашей программы неслось вверх, побивая все рекорды, словно обезумевшая от ужаса кошка вверх по дере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этот-то момент рекламщики меня и прихватили. Старый, хорошо испытанный способ, из тех, что почти всегда приводят к успеху. Была вечеринка, на которой, невесть каким образом, очутился и я. И совершенно случайно я встретился там с человеком, уверявшим, что Планки Гу — лучший детский образ со времен эль</w:t>
        <w:softHyphen/>
        <w:t>фов. Вскоре мы уже сидели втроем (втроем?!) в маленькой тихой комнатке, и этот третий мужчина объяснял мне, что Планки Гу мог бы выполнять жизненно важную миссию в нашем обществе, убеждая милых малышей и их мамочек брать от нашего прелестного, веселого мира потребления все самое лучшее. И в руке у меня был волшебный бокал с виски, который никогда не пустел… А вскоре появилась ручка и большой контракт с мелким шрифтом, и чек с цифрой, напоминавшей оценку стоимости золотого запаса нашей стра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оснулся и протрезвел я ох, как не скоро — я на своем опыте узнал, что мир кажется удивительно приятным, если смотреть на него сквозь розовые денежные очки. А Планки Гу к этому времени работал на всю катушку. Рекламщики пребывали в состоянии эйфории, а два или три миллиона маленьких потребителей упорно шантажировали своих мамочек покупать все и всякие товары, которые только были одобрены куклой, сделанной из папье-маше, кусочков меха и пары пластмассовых пугови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ивые роста продаж пробили потолок вслед за кривыми количества зрителей. Сухие завтраки, где в награду за покупку двенадцати пачек предлагался маленький Планки Гу, и впрямь продавались дюжинами. Зубная паста “Планки Гу” чистила сто миллионов детских зубов два раза в день, семь дней в неделю, и все благодаря улыбающейся физиономии на упаковке и безумному, доверительному шепоту. Бисквиты “Планки Гу”, омлет “Планки Гу”, сандалии, рубашки, трехколесные велосипеды, детские кроватки, коляски, ковры, обои, желе и мороженое — все они стали непобедимы. Они уничтожали конкурентов на корню. Один из производителей непромокаемых трусиков “Планки Гу” пустил себе пулю в лоб, потому что после дюжины рекламных выступлений месячная потребность в его трусиках перекрыла максимальную производительность его фабрики на два года впере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кции взлетали до небес, и акции падали “чуть пониже пола”. Может, Планки Гу и не вызвал паники на Фондовой Бирже, но потребление аспирина в Сиги он утроил — это без сом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чем в это время занимался я сам? Каждый день в течение пятнадцати минут я был голосом Планки Гу, Все остальное время я был занят трудным и важным делом — потратить лены и быстрее, чем я их зарабаты</w:t>
        <w:softHyphen/>
        <w:t>вал. Дни, месяцы, годы неслись мимо, словно я находился в летаргическом с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и представить себе не мог. что можно так жить… пока однажды утром я не проснулся и не понял, что Планки Гу делает с нашими детьми. Я до сих пор не знаю, как это произошло. Может, мне просто надоело жить в роскоши, спрятав голову в самый прекрасный песок, какой только возможно купить за деньги. А может. в то утро я почувствовал… это ведь было как раз утром следующего дня после того, как от меня ушла моя вторая же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бщем, я внимательно поглядел на Планки Гу. и он мне здорово не понравился. Он больше не был маленьким другом, чьи глупые секреты и неумелый юмор хоть на несколько минут освобождали детей от крохотных и одновременно таких громадных проблем их детской жизни. Планки Гу изменился. Он стал требовательным богом, говорившим лишь то, что велели ему жрецы рекламы. Он стал богом, требовавшим поклонения и жертвоприношений. Человеческих жертвоприношений и отказа от свободы во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а правда сразила меня напо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ут зазвонил телефон. И Некто начал рассказывать об очередной большой сделке. Политической сделке. Этот Некто, похоже, решил, что коли Планки Гу способен контролировать семь процентов родителей, то он может и определить результаты приближавшихся всеобщих выборов. Я положил телефонную трубку обратно на рычаг, когда этот Некто все еще говорил. Меня тошни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нки Гу в премьер-министры! Планки Гу в архиепископы! Боже храни нашего милого Планки Г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 внезапной ясностью я вдруг осознал, что Планки Гу может абсолютно все… все, что пожелают от него рекламщики. Он может даже стать бессмертным и навечно остаться сидеть на вершине покупательской пирамиды. Если тольк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м вечером, направляясь в студию, я шел, задумав убийство. Но не только это тяжким грузом лежало на моей совести. Я чувствовал себя палачом с самым большим количеством жертв за всю историю человечества. Они уничтожали тела, я же помогал уничтожать душ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алась передача. В течение пяти минут Планки Гу делал все, как и раньше, а я, глядя на телепромптер, шептал тщательно отобранные рекламщиками секреты в доверчивые души миллионов невинных ребятиш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друг я не выдержал: Я так больше не мо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рвав с руки Планки Гу, я заор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трите, дети, ваш Планки Гу всего-навсего кукла из меха и папье-маш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тем, прежде чем пораженные операторы успели прервать передачу, я своими собственными руками разорвал Планки Гу на ч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он мертв! — радостно вопил я. — Он мертв, дети, и больше никогда к вам не верн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я вышел из студии и пошел прочь. И с тех пор так и и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мерть Планки Гу стала сенсацией. Она обошла первые полосы всех без исключения газет, удостоившись даже некролога в “Тайме”. Рекламщики в бессильной ярости попытались объявить меня сумасшедшим. Но, слава Богу, мы все еще живем в свободной стране. Планки Гу за свою короткую и бурную жизнь не успел сбить с пути истинного слепую богин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немногу паника улеглась. Спонсоры Планки Гу оплакивали потери, а их конкуренты наращивали производство. С Планки Гу было покончено, и из его пепла восстала новая эра частного предприним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касается меня, то я ждал списка своих жертв — только никто, кроме меня, не поймет, что это и впрямь мои жертв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никто, даже я, не в состоянии оценить, во что обошлась нам свобода. Разве что у кого-то имеется доступ ко всем частным архивам детских психиатров, врачей, учителей и отдела полиции по делам несовер</w:t>
        <w:softHyphen/>
        <w:t>шеннолетн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за несколько последующих недель на дорогах погибло больше детей, чем когда бы то ни было. Началась также настоящая эпидемия падений из окон первого, второго, третьего этажей. А количество несчастных случаев с детьми, случайно наевшимися таблеток снотворного, обезболивающего” и транквилизаторов даже заставило парламент принять новые законы по контролю над опасными для жизни лекарств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все были мои жертвы. Это были дети, которые не смогли перенести гибель своего божества… дети, которым пришлось умереть ради свободы остальн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хуже укора мертвых была ненависть живых. Я чувствовал ненависть всех этих ребятишек, следующих за мной, куда бы я ни направлялся, что бы я ни делал. И эта ненависть — мой крест, пока еще остались те, кто помн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тому что даже, заговори я с ними, мне все равно не объяснить им, почему Планки Гу должен был умереть. И никто не сможет им этого объяснить. Как это возможно — убедить нормального ребенка, что множество добрых, хороших взрослых (многие из них и сами имеют детей) из самых лучших побуждений хотели использовать Планки Гу как своего рода волшебную палочку, чтобы превратить всех без исключения детей в маленькие покупающие автомат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ти слишком доверяют взрослым, чтобы поверить в такую историю. Они чисты, правдивы и доверчивы. Они возненавидят взрослого, только если у них не останется другого вых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поэтому я продолжаю идти. Видите ли, стать бродягой в наше время — это почти то же самое, что превратиться в приз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04:00Z</dcterms:created>
  <dc:creator>Харьковский С.А.</dc:creator>
  <dc:description/>
  <dc:language>en-US</dc:language>
  <cp:lastModifiedBy>Харьковский С.А.</cp:lastModifiedBy>
  <dcterms:modified xsi:type="dcterms:W3CDTF">2007-11-02T14:04:00Z</dcterms:modified>
  <cp:revision>2</cp:revision>
  <dc:subject/>
  <dc:title>Купер Эдмунд, сборник</dc:title>
</cp:coreProperties>
</file>